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bCs/>
          <w:sz w:val="22"/>
        </w:rPr>
        <w:t>ПРОЕКТ МУНИЦИПАЛЬНОГО</w:t>
      </w:r>
      <w:r>
        <w:rPr>
          <w:sz w:val="22"/>
        </w:rPr>
        <w:t xml:space="preserve"> КОНТРАКТА 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before="43" w:after="0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на выполнение работ по </w:t>
      </w:r>
      <w:r>
        <w:rPr>
          <w:b/>
          <w:bCs/>
          <w:sz w:val="28"/>
          <w:szCs w:val="28"/>
        </w:rPr>
        <w:t>ремонту улично-дорожной сети ___________________________________________ сельского поселения Динского района</w:t>
      </w:r>
    </w:p>
    <w:p>
      <w:pPr>
        <w:pStyle w:val="Normal"/>
        <w:shd w:fill="FFFFFF" w:val="clear"/>
        <w:spacing w:before="43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</w:t>
      </w:r>
      <w:r>
        <w:rPr>
          <w:sz w:val="28"/>
          <w:szCs w:val="28"/>
          <w:lang w:val="en-US" w:eastAsia="en-US"/>
        </w:rPr>
        <w:t xml:space="preserve">                   №   ____                «___» _________ 2010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 w:eastAsia="en-US"/>
        </w:rPr>
        <w:t xml:space="preserve">Администрация </w:t>
      </w:r>
      <w:r>
        <w:rPr>
          <w:sz w:val="28"/>
          <w:szCs w:val="28"/>
        </w:rPr>
        <w:t>__________________________</w:t>
      </w:r>
      <w:r>
        <w:rPr>
          <w:sz w:val="28"/>
          <w:szCs w:val="28"/>
          <w:lang w:val="en-US" w:eastAsia="en-US"/>
        </w:rPr>
        <w:t xml:space="preserve"> сельского поселения </w:t>
      </w:r>
      <w:r>
        <w:rPr>
          <w:sz w:val="28"/>
          <w:szCs w:val="28"/>
        </w:rPr>
        <w:t>Динского</w:t>
      </w:r>
      <w:r>
        <w:rPr>
          <w:sz w:val="28"/>
          <w:szCs w:val="28"/>
          <w:lang w:val="en-US" w:eastAsia="en-US"/>
        </w:rPr>
        <w:t xml:space="preserve"> район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в лице главы </w:t>
      </w:r>
      <w:r>
        <w:rPr>
          <w:sz w:val="28"/>
          <w:szCs w:val="28"/>
        </w:rPr>
        <w:t xml:space="preserve">_________________________________ </w:t>
      </w:r>
      <w:r>
        <w:rPr>
          <w:sz w:val="28"/>
          <w:szCs w:val="28"/>
          <w:lang w:val="en-US" w:eastAsia="en-US"/>
        </w:rPr>
        <w:t xml:space="preserve">сельского поселения </w:t>
      </w:r>
      <w:r>
        <w:rPr>
          <w:sz w:val="28"/>
          <w:szCs w:val="28"/>
        </w:rPr>
        <w:t>Динского</w:t>
      </w:r>
      <w:r>
        <w:rPr>
          <w:sz w:val="28"/>
          <w:szCs w:val="28"/>
          <w:lang w:val="en-US" w:eastAsia="en-US"/>
        </w:rPr>
        <w:t xml:space="preserve"> района </w:t>
      </w:r>
      <w:r>
        <w:rPr>
          <w:sz w:val="28"/>
          <w:szCs w:val="28"/>
        </w:rPr>
        <w:t>_______________________________</w:t>
      </w:r>
      <w:r>
        <w:rPr>
          <w:sz w:val="28"/>
          <w:szCs w:val="28"/>
          <w:lang w:val="en-US" w:eastAsia="en-US"/>
        </w:rPr>
        <w:t>, действующего на основа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става и от имени муниципального образования</w:t>
      </w:r>
      <w:r>
        <w:rPr>
          <w:sz w:val="28"/>
          <w:szCs w:val="28"/>
        </w:rPr>
        <w:t xml:space="preserve"> ________________________________ </w:t>
      </w:r>
      <w:r>
        <w:rPr>
          <w:sz w:val="28"/>
          <w:szCs w:val="28"/>
          <w:lang w:val="en-US" w:eastAsia="en-US"/>
        </w:rPr>
        <w:t xml:space="preserve">сельское поселение </w:t>
      </w:r>
      <w:r>
        <w:rPr>
          <w:sz w:val="28"/>
          <w:szCs w:val="28"/>
        </w:rPr>
        <w:t xml:space="preserve">Динского </w:t>
      </w:r>
      <w:r>
        <w:rPr>
          <w:sz w:val="28"/>
          <w:szCs w:val="28"/>
          <w:lang w:val="en-US" w:eastAsia="en-US"/>
        </w:rPr>
        <w:t>района, именуемый Муниципальный заказчик  (в  дальнейшем - Заказчик), и _______________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 лице _______________________, действующего на основа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__________________, именуемый в дальнейшем Подрядчик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являющийся участником размещения заказа, который подал заявку на участие в открытом аукционе, и был признан победителем открытого аукциона по размещению муниципального заказа на </w:t>
      </w:r>
      <w:r>
        <w:rPr>
          <w:sz w:val="28"/>
          <w:szCs w:val="28"/>
        </w:rPr>
        <w:t xml:space="preserve">выполнение работ для нужд муниципального образования _________________________ сельское поселение Динского района, согласно протоколу открытого аукциона № ____ от __________ 2010 г, </w:t>
      </w:r>
      <w:r>
        <w:rPr>
          <w:sz w:val="28"/>
          <w:szCs w:val="28"/>
          <w:lang w:val="en-US" w:eastAsia="en-US"/>
        </w:rPr>
        <w:t>вместе именуемые Стороны, заключили настоящий муниципальный контракт (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альнейшем - контракт) о нижеследующем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1. Предмет контракта</w:t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sz w:val="28"/>
          <w:szCs w:val="28"/>
          <w:lang w:val="en-US" w:eastAsia="en-US"/>
        </w:rPr>
        <w:t xml:space="preserve">1.1. Подрядчик обязуется выполнить по заданию Заказчика работы по </w:t>
      </w:r>
      <w:r>
        <w:rPr>
          <w:sz w:val="28"/>
          <w:szCs w:val="28"/>
        </w:rPr>
        <w:t>ремонту улично-дорожной сети _______________________________ сельского поселения Динского района.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 в соответствии со сметной документацией и ведомостью дефектов и намечаемых видов работ </w:t>
      </w:r>
      <w:r>
        <w:rPr>
          <w:sz w:val="28"/>
          <w:szCs w:val="28"/>
          <w:lang w:val="en-US" w:eastAsia="en-US"/>
        </w:rPr>
        <w:t>в установленные настоящ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онтрактом сроки, а Заказчик обязуется принять и оплатить выполненные работы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1.2. Смет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 w:eastAsia="en-US"/>
        </w:rPr>
        <w:t xml:space="preserve"> затрат на выполнение работ приведена в приложении № 1, являющемся неотъемлем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частью настоящего контракт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2. Сроки выполнения работ и поставки</w:t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2.1. Сроки выполнения работ  составляют до </w:t>
      </w:r>
      <w:r>
        <w:rPr>
          <w:sz w:val="28"/>
          <w:szCs w:val="28"/>
        </w:rPr>
        <w:t>_____________________</w:t>
      </w:r>
      <w:r>
        <w:rPr>
          <w:sz w:val="28"/>
          <w:szCs w:val="28"/>
          <w:lang w:val="en-US" w:eastAsia="en-US"/>
        </w:rPr>
        <w:t xml:space="preserve"> го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. Материалы и оборудование поставляются Подрядчиком исходя из необходимости обеспечения производственного процесса и соблюдения установленного срока окончания работ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3. Стоимость контракта и порядок расчетов</w:t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3.1. Цены на работы, материалы и оборудование определены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ложении, являющимся неотъемлемой частью настоящего контракта. Ц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являются фиксированными в течение всего срока выполнения контракта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зменению не подлежат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2. Общая стоимость работ, материалов и оборудования составляет ____________ (____________________________) рублей 00 копеек вместе с НДС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Стоимость тары, упаковки и маркировки входит в стоимость по настоящ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онтракту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3.3. Заказчик перечисляет Подрядчику </w:t>
      </w:r>
      <w:r>
        <w:rPr>
          <w:color w:val="000000"/>
          <w:sz w:val="28"/>
          <w:szCs w:val="28"/>
        </w:rPr>
        <w:t>по безналичному расчету, на условиях предварительной оплаты в размере ____% стоимости работ, оплата ____% в течении 14 дней после подписания акта выполненных работ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3.3. Исполнение обязательств по контракту оформляется ак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ыполненых работ, подписываемыми Подрядчиком и Заказчиком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3.4. Заказчик  в  пределах  утвержденных  бюджетных  ассигнований 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лимитов бюджетных обязательств в течение десяти банковских дней по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дписания  акта приема-передачи  материалов,  оборудования,  выполн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т   перечисляет   денежные   средства   за   поставленные  материалы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борудование,  выполненные  работы  на  расчетный  счет  Подрядчика   (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казанием в назначении платежа: " по муниципальному контракту N 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т "___" __________ 20</w:t>
      </w:r>
      <w:r>
        <w:rPr>
          <w:sz w:val="28"/>
          <w:szCs w:val="28"/>
        </w:rPr>
        <w:t>10</w:t>
      </w:r>
      <w:r>
        <w:rPr>
          <w:sz w:val="28"/>
          <w:szCs w:val="28"/>
          <w:lang w:val="en-US" w:eastAsia="en-US"/>
        </w:rPr>
        <w:t xml:space="preserve"> г.")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4. Обеспечение исполнения контракта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4.1. </w:t>
      </w:r>
      <w:r>
        <w:rPr>
          <w:sz w:val="28"/>
          <w:szCs w:val="28"/>
        </w:rPr>
        <w:t>Обеспечение исполнения контракта н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5. Срок действия контракта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5.1. Настоящий контракт  вступает  в силу  с момента  подписания 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Сторонами и действует до выполнения сторонами своих обязательств по договору, но не позже </w:t>
      </w:r>
      <w:r>
        <w:rPr>
          <w:color w:val="FF0000"/>
          <w:sz w:val="28"/>
          <w:szCs w:val="28"/>
          <w:lang w:val="en-US" w:eastAsia="en-US"/>
        </w:rPr>
        <w:t xml:space="preserve">31.12. 2010 </w:t>
      </w:r>
      <w:r>
        <w:rPr>
          <w:sz w:val="28"/>
          <w:szCs w:val="28"/>
          <w:lang w:val="en-US" w:eastAsia="en-US"/>
        </w:rPr>
        <w:t>года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5.2. Окончание  срока действия  настоящего контракта  не освобожд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тороны от ответственности за его нарушение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6. Обязанности Подрядчика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одрядчик обязан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6.1. Обеспечивать  поставку  материалов  и оборудования,  отвеча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требованиям,  предъявляемым  при выполнении данного вида работ,  в срок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становленные настоящим контрактом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6.2. Иметь соответствующие  лицензии  (сертификаты)  на  выполняем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ты.    Используемые    материалы    и   оборудование   должны   име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оответствующие сертификаты,  технические паспорта  и  другие  документы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достоверяющие их качество и пригодность к использованию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6.3. Своими силами и средствами выполнить  все работы  в  объеме  и  в  сроки,  предусмотр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настоящим   контрактом,   и   сдать   работы   Заказчику  в  состояни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оответствующем условиям настоящего контракта. При производстве работ обеспечить выполнение необходимых противопожарных мер, мероприятий по охране труда, охране окружающей среды, нести ответственность за соблюдение всех видов правил и условий безопасности при выполнении работ, а также обеспечить содержание и уборку зоны работ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6.4. По окончании работ  передать Заказчику документацию,   необходимую   для   эксплуатации  и  иного  исполь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результата работ. В течение пяти календарных дней с момента подписания акта о приемке работ привести территорию зоны работ в надлежащее состояние (вывезти оборудование, технику, инструменты и т.п., а также мусор). 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6.5. Безвозмездно устранять допущенные недостатки, возникшие по вине Подрядчика, в течение 3 (трех) календарных дней, если Заказчиком не установлен с учетом характера необходимых доработок иной срок. При  обнаружении  в  период   гарантийного  срока  эксплуат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неисправностей, допущенных по вине Подрядчика, устранить недостатки за свой счет.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6.6. Подрядчик не вправе  ни полностью,  ни  частично  переда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уступать) третьему лицу свои обязательства по настоящему контракту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7. Права и обязанности Заказчика</w:t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1. Заказчик вправе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1.1. Осуществлять контроль за качеством выполняемых работ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7.1.2. В   случае, если работы не начаты в установленные  сроки, 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дностороннем порядке отказаться  от исполнения  настоящего  контракта 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едъявить  Подрядчику требование о возмещении убытков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1.3. При обнаружении требований действующих норм и технических условий потребовать остановки работ до полного устранения нарушений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2. Заказчик обязан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2.1. Предоставить доступ к объектам для проведения работ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7.2.2. Назначить своего представителя для осуществления технического надзора, контроля и приемки выполненныхработ, оформлению исполнительной и сдаточной документации, решения организационных вопросов. Приемо-сдаточный акт, представляем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дрядчиком, подписывается Заказчиком в течение трех дней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7.2.3. Своевременно произвести оплату поставленных материалов и выполненных  работ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8. Гарантии качества</w:t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8.1. Срок гарантии на работы, выполненные Подрядчиком по контракту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оставляет три года с момента подписания Приемо-сдаточного акта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8.2. Срок гарантии  на материалы,  поставленные  Подрядчиком 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онтракту, определяется в соответствии с гарантийными обязательствами производител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8.3. Указанные    гарантии    не    распространяются    на    случа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еднамеренного  повреждения  объекта  со стороны третьих лиц,  наруш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авил эксплуатации оборудования, зафиксированных актом Подрядчика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8.4. При  отказе  Подрядчика  от  составления  или  подписания актаобнаруженных дефектов,  Заказчик составляет акт  без участия  представите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Подрядчика на основе квалифицированной экспертизы. </w:t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8.5. Заказчик вправе предъявить Подрядчику рекламацию не позднее 30 дней после истечения гарантийного срока, либо в период действия гарантии.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  <w:lang w:val="en-US" w:eastAsia="en-US"/>
        </w:rPr>
      </w:pPr>
      <w:r>
        <w:rPr>
          <w:b/>
          <w:bCs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9. Внесение изменений в контракт</w:t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9.1. Заказчик  по  согласованию  с  Подрядчиком  в ходе  исполн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настоящего контракта вправе изменить не более чем на 10%  предусмотре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настоящим контрактом объем выполняемых работ  при изменении потребности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тах, на выполнение которых заключен настоящий контракт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По  согласованию  с  Подрядчиком   Заказчик  вправе  изменить  це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онтракта,  пропорционально объему дополнительных работ,  но не более 10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цены контракта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9.2. В случае  необходимости  внесения  изменений  в  настоящий  контра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Заказчик направляет Подрядчику  письменное распоряжение,  обязательное 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сполнению для Подрядчика,  с указанием увеличения или сокращения объе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ыполняемых работ.  Изменение условий  настоящего  контракта  оформ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исьменным  документом,  подписанным  сторонами,  являющимся неотъемлем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частью настоящего контракт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10. Ответственность сторон</w:t>
      </w:r>
    </w:p>
    <w:p>
      <w:pPr>
        <w:pStyle w:val="Normal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1. Подрядчик несет ответственность за надлежащее выполнение работ; в случае нарушения Подрядчиком условий настоящего контракта, последний уплачивает Заказчику штрафную неустойку, исчисление которой производится в соответствии с положениями статьи 395 Гражданского кодекса РФ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2. Оплата неустойки не освобождает Подрядчика от исполнения обязательств или странения нарушений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3. В случае неисполнения или ненадлежащего исполнения Подрядчиком обязательств по контракту, последний возмещает Заказчику убытки, включая упущенную выгоду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10.4. В  случае  существенного  нарушения   требований   к  качест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атериалов   Заказчик   вправе    потребовать    замены    материал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ненадлежащего   качества   на   материалы,   соответствующее  услов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настоящего контракта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1. Форс-мажорные обстоятельства</w:t>
      </w:r>
    </w:p>
    <w:p>
      <w:pPr>
        <w:pStyle w:val="Normal"/>
        <w:jc w:val="center"/>
        <w:rPr>
          <w:b/>
          <w:b/>
          <w:color w:val="000080"/>
          <w:sz w:val="16"/>
          <w:szCs w:val="16"/>
          <w:lang w:val="en-US" w:eastAsia="en-US"/>
        </w:rPr>
      </w:pPr>
      <w:r>
        <w:rPr>
          <w:b/>
          <w:color w:val="000080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11.1. Стороны освобождаются  от  ответственности  за  частичное  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лное  неисполнение  обязательств  по  настоящему  контракту,  если  о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явилось  следствием  природных  явлений,  эпизоотий,  эпидемий,  действ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нешних объективных факторов,  в том числе  социальных  явлений,  во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йствий,  забастовок,  объявления  моратория  Правительством  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Федерации и прочих обстоятельств непреодолимой силы,  на  время  действ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этих обстоятельств,  если эти обстоятельства непосредственно повлияли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исполнение настоящего контракта, а срок ввода в эксплуатацию переносится на период действия этих обстоятельств.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11.2. Сторона,   для  которой   надлежащее  исполнение  обязатель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казалось невозможным  в результате действия  обстоятельств непреодолим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илы,   обязана  в  течение  трех  дней  с  момента  возникновения  та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бстоятельств уведомить  в  письменной форме  другую  Сторону  о  момен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озникновения, виде и возможной продолжительности их действ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12. Разрешение споров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Все споры или разногласия, возникающие между сторонами по настоящ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онтракту  или  в  связи  с  ним,  разрешаются  путем  переговоров  меж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торонами. При недостижении соглашения разногласия подлежат разрешению в Арбитражном суде в порядке и на условиях, регламентированных Арбитражно-процессуальным кодексом РФ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13. Прочие условия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Настоящий контракт составлен в трех подлинных экземплярах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меющих одинаковую юридическую силу, один Подрядчику, два – Заказчику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14. Реквизиты и подписи сторон: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713"/>
      </w:tblGrid>
      <w:tr>
        <w:trPr/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казчик:</w:t>
            </w:r>
          </w:p>
        </w:tc>
        <w:tc>
          <w:tcPr>
            <w:tcW w:w="47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дрядчик: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7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0:56:00Z</dcterms:created>
  <dc:creator>USSER1</dc:creator>
  <dc:description/>
  <cp:keywords/>
  <dc:language>en-US</dc:language>
  <cp:lastModifiedBy>econ1</cp:lastModifiedBy>
  <dcterms:modified xsi:type="dcterms:W3CDTF">2010-07-02T11:29:00Z</dcterms:modified>
  <cp:revision>4</cp:revision>
  <dc:subject/>
  <dc:title/>
</cp:coreProperties>
</file>